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fornitura di apparecchiature LED nei porti di Civitavecchia, Fiumicino e Gaeta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LOTTO 1 - CIG 80124914B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4003"/>
        <w:gridCol w:w="2237"/>
        <w:gridCol w:w="9"/>
        <w:gridCol w:w="4812"/>
      </w:tblGrid>
      <w:tr>
        <w:trPr>
          <w:trHeight w:val="283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MARCA, MODELLO E CODICE PRODOTTO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Prezzo unitari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ro/cad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Numero di pezzi</w:t>
            </w:r>
          </w:p>
        </w:tc>
        <w:tc>
          <w:tcPr>
            <w:tcW w:w="4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 xml:space="preserve">Costo unita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lang w:eastAsia="it-IT"/>
              </w:rPr>
              <w:t>(=Prezzo unitario x Numero di pezz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ro</w:t>
            </w:r>
          </w:p>
        </w:tc>
      </w:tr>
      <w:tr>
        <w:trPr>
          <w:trHeight w:val="483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4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TOTALE (=</w:t>
            </w:r>
            <w:r>
              <w:rPr>
                <w:rFonts w:eastAsia="Symbol" w:cs="Symbol" w:ascii="Symbol" w:hAnsi="Symbol"/>
                <w:b/>
                <w:color w:val="000000"/>
                <w:lang w:eastAsia="it-IT"/>
              </w:rPr>
              <w:t>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 xml:space="preserve"> relative colonne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.971.500,0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in cifr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n letter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NOTA: Prima dell’ultima colonna aggiungere tante righe quante necessarie per elencare tutti i prodotti offerti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</w:rPr>
      <w:t>Data</w:t>
      <w:tab/>
      <w:t>___/___/______</w:t>
      <w:tab/>
      <w:tab/>
      <w:tab/>
      <w:tab/>
      <w:tab/>
      <w:tab/>
      <w:tab/>
      <w:tab/>
      <w:tab/>
      <w:tab/>
      <w:tab/>
      <w:t>Timbro e firma dell’operatore economico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  <w:tab/>
      <w:tab/>
      <w:tab/>
      <w:t>__________________________________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i/>
      </w:rPr>
      <w:t xml:space="preserve">Modello “Offerta economica”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1:00Z</dcterms:created>
  <dc:creator>Valeria</dc:creator>
  <dc:description/>
  <cp:keywords/>
  <dc:language>en-US</dc:language>
  <cp:lastModifiedBy>Franco Bonaccioli</cp:lastModifiedBy>
  <cp:lastPrinted>2015-10-07T11:09:00Z</cp:lastPrinted>
  <dcterms:modified xsi:type="dcterms:W3CDTF">2019-08-28T15:03:00Z</dcterms:modified>
  <cp:revision>65</cp:revision>
  <dc:subject/>
  <dc:title/>
</cp:coreProperties>
</file>